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807"/>
        <w:gridCol w:w="1062"/>
        <w:gridCol w:w="1127"/>
        <w:gridCol w:w="1595"/>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61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5/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7:15 – 10:15</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w:t>
            </w:r>
          </w:p>
        </w:tc>
      </w:tr>
      <w:tr>
        <w:trPr>
          <w:trHeight w:val="156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16/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7:15 – 10:15</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w:t>
            </w:r>
          </w:p>
        </w:tc>
      </w:tr>
      <w:tr>
        <w:trPr>
          <w:trHeight w:val="156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Nancy Peterson</w:t>
            </w:r>
          </w:p>
          <w:p>
            <w:pPr>
              <w:pStyle w:val="TableGrid"/>
              <w:rPr>
                <w:sz w:val="22"/>
              </w:rPr>
            </w:pPr>
            <w:r>
              <w:rPr>
                <w:sz w:val="22"/>
              </w:rPr>
              <w:t>Bloomfield High School</w:t>
            </w:r>
          </w:p>
          <w:p>
            <w:pPr>
              <w:pStyle w:val="TableGrid"/>
              <w:rPr>
                <w:color w:val="000000"/>
                <w:sz w:val="22"/>
              </w:rPr>
            </w:pPr>
            <w:r>
              <w:rPr>
                <w:color w:val="000000"/>
                <w:sz w:val="22"/>
              </w:rPr>
              <w:t xml:space="preserve">5 Huckleberry Lane </w:t>
            </w:r>
          </w:p>
          <w:p>
            <w:pPr>
              <w:pStyle w:val="TableGrid"/>
              <w:rPr>
                <w:color w:val="000000"/>
                <w:sz w:val="22"/>
              </w:rPr>
            </w:pPr>
            <w:r>
              <w:rPr>
                <w:color w:val="000000"/>
                <w:sz w:val="22"/>
              </w:rPr>
              <w:t>Bloomfield, CT 06002</w:t>
            </w:r>
          </w:p>
          <w:p>
            <w:pPr>
              <w:pStyle w:val="TableGrid"/>
              <w:rPr/>
            </w:pPr>
            <w:r>
              <w:rPr>
                <w:sz w:val="22"/>
              </w:rPr>
              <w:t>(860)</w:t>
            </w:r>
            <w:r>
              <w:rPr>
                <w:color w:val="000000"/>
                <w:sz w:val="22"/>
              </w:rPr>
              <w:t>286-2630</w:t>
            </w:r>
          </w:p>
          <w:p>
            <w:pPr>
              <w:pStyle w:val="TableGrid"/>
              <w:rPr>
                <w:sz w:val="22"/>
              </w:rPr>
            </w:pPr>
            <w:r>
              <w:rPr>
                <w:sz w:val="22"/>
              </w:rPr>
              <w:t>Sam Gallaway,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Secondary: Emotional Disturbance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rFonts w:eastAsia="Lucida Grande"/>
                <w:sz w:val="22"/>
              </w:rPr>
              <w:t xml:space="preserve"> </w:t>
            </w:r>
            <w:r>
              <w:rPr>
                <w:sz w:val="22"/>
              </w:rPr>
              <w:t>3/2/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7:15 – 10:15</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3</w:t>
            </w:r>
          </w:p>
        </w:tc>
      </w:tr>
    </w:tbl>
    <w:p>
      <w:pPr>
        <w:pStyle w:val="Normal"/>
        <w:rPr/>
      </w:pPr>
      <w:r>
        <w:rPr/>
      </w:r>
    </w:p>
    <w:p>
      <w:pPr>
        <w:pStyle w:val="Normal"/>
        <w:spacing w:lineRule="auto" w:line="480"/>
        <w:rPr/>
      </w:pPr>
      <w:r>
        <w:rPr>
          <w:sz w:val="22"/>
        </w:rPr>
        <w:tab/>
        <w:t>While working with Jackie during a few of Mr. Jones’ 1</w:t>
      </w:r>
      <w:r>
        <w:rPr>
          <w:sz w:val="22"/>
          <w:vertAlign w:val="superscript"/>
        </w:rPr>
        <w:t>st</w:t>
      </w:r>
      <w:r>
        <w:rPr>
          <w:sz w:val="22"/>
        </w:rPr>
        <w:t xml:space="preserve"> period English Classes I could not believe some of the rude behaviors I noticed.  This was class was tracked at the “Academic” level of the three levels in Bloomfield.  The levels range from Honors (highest level classes), to Academic (mid-level classes), and Standard (lowest level classes).  What I saw most days was not academic at all, in terms of the definition of the word.  Out of the class of approximately 20 students, it seemed that about half of the students were not interested at all and continually talked or really didn’t pay any attention to the teacher.  Some students regularly talked to one another, ate food, drank beverages, blurted out inappropriate words, insulted each other, and </w:t>
      </w:r>
      <w:r>
        <w:rPr>
          <w:color w:val="000000"/>
        </w:rPr>
        <w:t xml:space="preserve">disrespected or ignored the teacher whenever he tried to take control.  Occasionally, the behaviorally challenged students engaged in the class discussion because Mr. Jones found interesting topics for them to debate, in my opinion.  Often, the class would move off topic during discussions or talk about whatever they felt like, shouting across the room or chatting with their neighbor.  </w:t>
      </w:r>
    </w:p>
    <w:p>
      <w:pPr>
        <w:pStyle w:val="Normal"/>
        <w:spacing w:lineRule="auto" w:line="480"/>
        <w:ind w:left="0" w:right="0" w:firstLine="720"/>
        <w:rPr>
          <w:color w:val="000000"/>
        </w:rPr>
      </w:pPr>
      <w:r>
        <w:rPr>
          <w:color w:val="000000"/>
        </w:rPr>
        <w:t>For the most part, I did not find this to be a fault of the teacher, Mr. Jones, who always seemed to be well-prepared and presented insightful and interesting lessons.  If Mr. Jones, an older veteran Caucasian teacher, had fault in why the class acted this way it lay in his classroom management.  I mention he was Caucasian because the class was a mix of African-American, Jamaican-American, and Latino.  I think the cultural differences between the teacher and the student could have had something to do with the lack of respect they gave Mr. Jones.  I don’t think his age helped much either.  Though I never heard anyone even whisper that the students didn’t respect the teacher I just don’t think they saw him as a very important person in their lives.  As many people do, maybe they played to negative stereotypes and generalizations.  Teenagers are very impressionable.  They could have seen Mr. Jones as “out of touch” because he is older.  They could have seen him as someone that isn’t “their own” because he was Caucasian.  Or it could have been simpler than that.  Maybe the students just weren’t that interested in school, or better yet, didn’t like English class.  Regardless, there wasn’t a very strong Student/Teacher relationship or bond in this class.  Another strong possibility is that they weren’t well versed in the content and misbehaved because they didn’t understand the work, which is part of the Connecticut State Frameworks, content that by law must be taught.  I struggled at times with Shakespeare and Poetry which were topics in the class.  Many students resort to attention seeking, disrespectful behavior when they just “don’t get it”.  I sometimes see it as a cry for help.  Regardless, even if you took a poll of the students in the class of why they acted the way they did you wouldn’t get many truly honest answers.</w:t>
      </w:r>
    </w:p>
    <w:p>
      <w:pPr>
        <w:pStyle w:val="Normal"/>
        <w:spacing w:lineRule="auto" w:line="480"/>
        <w:ind w:left="0" w:right="0" w:firstLine="720"/>
        <w:rPr>
          <w:color w:val="000000"/>
        </w:rPr>
      </w:pPr>
      <w:r>
        <w:rPr>
          <w:color w:val="000000"/>
        </w:rPr>
        <w:t>Though Mr. Jones put the time and effort in I think he could have catered to the student learning styles a little more.  Instead of watching a movie on Shakespeare, why not act it out more often.  I saw him facilitate that one time, but that was it.  It seemed to get their attention and the students responded to it.  If I were co-teaching the class with him I could facilitate the acting out of plays on some days and he could modle and be a great actor and character, after all, I saw some acting ability in him.  I could help him play to his strengths.  Though I don’t think he could do it every day it could have played more to student needs if he increased the frequency of such activities.  Doing so could have made the class have a little more fun with Mr. Jones, especially if he played a part, and it could have made the aforementioned relationship issue stronger.  Visual story boards or making Shakespeare plays into a comic book the students might not only find fun but the visual aids of modeling it could help them understand it more.  Putting the time in with helping a teacher put the first couple of lessons going might ignite the creativity in his planning and he might get more out if it as well.</w:t>
      </w:r>
    </w:p>
    <w:p>
      <w:pPr>
        <w:pStyle w:val="Normal"/>
        <w:spacing w:lineRule="auto" w:line="480"/>
        <w:ind w:left="0" w:right="0" w:firstLine="720"/>
        <w:rPr>
          <w:color w:val="000000"/>
        </w:rPr>
      </w:pPr>
      <w:r>
        <w:rPr>
          <w:color w:val="000000"/>
        </w:rPr>
        <w:t xml:space="preserve">Another thing I need to consider is my perspective here.  Are these students just acting like typical teenagers?  Am I the one that is out of touch here?  Have times changed so much since I was in school that this is normal behavior?  Is it my maturity now that is the variable here?  Did my peers and I act like this but I am just in a different set of shoes?  Again, questions I really can’t find a measurable answer to.  Regardless, any of the factors above could be the root of the problem.  </w:t>
      </w:r>
    </w:p>
    <w:p>
      <w:pPr>
        <w:pStyle w:val="Normal"/>
        <w:spacing w:lineRule="auto" w:line="480"/>
        <w:ind w:left="0" w:right="0" w:firstLine="720"/>
        <w:rPr>
          <w:color w:val="000000"/>
        </w:rPr>
      </w:pPr>
      <w:r>
        <w:rPr>
          <w:color w:val="000000"/>
        </w:rPr>
        <w:t xml:space="preserve">What I can control is how I would have handled the situation if I were the full-time teacher.  Numerous times I wanted to step in and try to wake the class up out of sheer frustration for the hard-working teacher, who I could see really cared about the success of these teens.  I knew this was not my place, as tempting as it was, to lecture, criticize, or just simply “chew out” the class.  I was once told in a class that it is a good thing to really have a one “yelling tantrum” as a teacher on your class and start over from scratch if the culture of the class is terribly bad.  I personally don’t believe in that.  I think it is important to have boundaries, see that they aren’t crossed, and hold students accountable when the line is crossed.  Consistency is the key so students know what to expect every day.  With this class, I would have done a lot of the things Mr. Jones did.  He planned and prepared discussion engaging lessons, as I would do.  He found supplemental material related to the culture of the students and mixed it in.  He facilitated meaningful debate, used a variety of media to present the material, assessed with scheduled quizzes, and assigned projects.  But, I would have stood firm and held them accountable for their behavior more often.  Picking your battles is important, but you have to fight some and be prepared to be the “bad guy”.  I don’t think there are many people that like to be “mean”, but sometimes it’s needed.  It’s important to remain professional and not cross the line.  But, implementing great lessons are near worthless if you’ve lost your students and they don’t really care.  If I need to change myself, and my attitude toward teaching for the betterment of my pupils then that’s what I should do.  After all, it’s about their needs, not mine.  </w:t>
      </w:r>
    </w:p>
    <w:p>
      <w:pPr>
        <w:pStyle w:val="Normal"/>
        <w:spacing w:lineRule="auto" w:line="480"/>
        <w:ind w:left="0" w:right="0" w:firstLine="720"/>
        <w:rPr>
          <w:color w:val="000000"/>
        </w:rPr>
      </w:pPr>
      <w:r>
        <w:rPr>
          <w:color w:val="000000"/>
        </w:rPr>
        <w:t>A good way to go about it is blame the rules.  “Hey, they aren’t my rules, they are the school rules, no food or drink in the classroom,” I could say.  Let it slide the first time, but if they do it again, hand out a detention.  The same could go for talking or shouting out.  “Hey, I don’t make the rules, but I wouldn’t be doing my job if I didn’t enforce them. “  If someone yells out an insult, don’t ignore it, assign a detention.  During that detention you could try to see why they felt the need to say something like that.  If they can come to a conclusion by answering some of the questions you ask them during that detention then that is when that student is really learning a valuable lesson.  If a student snaps or has a tantrum, then you can call home (in private after school), send them to the office or to a guidance counselor.  Sure, you want to focus on the positive students, but you still need to try and pull the students you may have lost back in.  Talking to them with respect and always providing them with an open door to your class and an open ear are important.  Sharing your concern with the student’s other teachers or counselor is important too.  But most importantly, once the students see where that line in the sand they aren’t supposed to cross is located, they know where they stand.  If they know that, all the valuable time you spend preparing lessons and discussions doesn’t go to waste.</w:t>
      </w:r>
    </w:p>
    <w:p>
      <w:pPr>
        <w:pStyle w:val="Normal"/>
        <w:spacing w:lineRule="auto" w:line="480" w:before="0" w:after="200"/>
        <w:ind w:left="0" w:right="0" w:firstLine="720"/>
        <w:rPr>
          <w:color w:val="000000"/>
        </w:rPr>
      </w:pPr>
      <w:r>
        <w:rPr>
          <w:color w:val="000000"/>
        </w:rPr>
        <w:t>Mr. Jones had a casual climate in his classroom.  I think he did his best in regard to his classroom management.  He never yelled or was rude to anyone.  He was prepared and, in my opinion, taught some great lessons that some students and even I was interested in.  If I were the Special Education teacher I think I would have helped him present the material a little differently at times.  I think if he had made a few changes in his style I think they could have been more meaningful for some of the other students in class too.</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